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676"/>
        <w:gridCol w:w="2403"/>
        <w:gridCol w:w="2349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A VAD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A VAD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VADE</w:t>
            </w:r>
          </w:p>
        </w:tc>
      </w:tr>
      <w:tr>
        <w:trPr>
          <w:trHeight w:val="2227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LİDERLİK VE  VİZYO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 öğretmen e-posta ve web oluşturacak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ler e-posta ve ilgili web adresi ile iletişim kurac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 – öğrenci velileri dijital ortamda bilgilendirilecek</w:t>
            </w:r>
          </w:p>
        </w:tc>
      </w:tr>
      <w:tr>
        <w:trPr>
          <w:trHeight w:val="2313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ÖĞRENMME VE ÖĞRETM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 ve velilerin bilgilendirilmesi ile bu projeye katılımını sağlam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daşların etkin bir şekildebilgilendirilmes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len bilgilerin geri bildirimini sağlamak</w:t>
            </w:r>
          </w:p>
        </w:tc>
      </w:tr>
      <w:tr>
        <w:trPr>
          <w:trHeight w:val="2148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ÜRETKENLİK VE ÜSTLENİLEN GÖREVL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posta ve web sitelerinin kurulumunu sağlam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daşların ilgili etkinlikten yararlanmalarını sağlam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daşların bu proje ile ilgili katkılarını ve önerilerini almak</w:t>
            </w:r>
          </w:p>
        </w:tc>
      </w:tr>
      <w:tr>
        <w:trPr>
          <w:trHeight w:val="2145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DESTEK VE YÖNETM VE İŞLEML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daşların e-posta ve web sitelerinden yararlanmalarını sağlamak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daşların desteğini ve katılımını sağlayarak etkin hale getirme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erilen yenilikleri almak için paydaşlarla toplantı yapmak</w:t>
            </w:r>
          </w:p>
        </w:tc>
      </w:tr>
      <w:tr>
        <w:trPr>
          <w:trHeight w:val="1445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DEĞERLENDİRM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daşların katılımını kontrol etme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 ve velilerden geri bildirim alm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 uygulamanın başarılı ve aksak yönlerini tespit etmek</w:t>
            </w:r>
          </w:p>
        </w:tc>
      </w:tr>
      <w:tr>
        <w:trPr>
          <w:trHeight w:val="2323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SOSYAL YASAL VE ETİK KONULA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in güvenliğini  ve gizliliğini sağlam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in yanlış kullanımını önleme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ülen aksaklıkları paydaşlarla paylaşmak ve gerekli önlemleri alm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03:00Z</dcterms:created>
  <dc:creator>polis</dc:creator>
  <dc:description/>
  <cp:keywords/>
  <dc:language>en-US</dc:language>
  <cp:lastModifiedBy>polis</cp:lastModifiedBy>
  <dcterms:modified xsi:type="dcterms:W3CDTF">2010-12-31T13:16:00Z</dcterms:modified>
  <cp:revision>5</cp:revision>
  <dc:subject/>
  <dc:title>KISA VADE</dc:title>
</cp:coreProperties>
</file>